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Cs/>
          <w:sz w:val="18"/>
          <w:szCs w:val="18"/>
          <w:lang w:val="en-US"/>
        </w:rPr>
        <w:tab/>
      </w:r>
      <w:r>
        <w:rPr>
          <w:rFonts w:cs="Sylfaen" w:ascii="GHEA Grapalat" w:hAnsi="GHEA Grapalat"/>
          <w:bCs/>
          <w:sz w:val="18"/>
          <w:szCs w:val="18"/>
          <w:lang w:val="hy-AM"/>
        </w:rPr>
        <w:t>Հավելված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N 26</w:t>
        <w:softHyphen/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Երևանի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քաղաքապետի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2022 </w:t>
      </w:r>
      <w:r>
        <w:rPr>
          <w:rFonts w:cs="Sylfaen" w:ascii="GHEA Grapalat" w:hAnsi="GHEA Grapalat"/>
          <w:bCs/>
          <w:sz w:val="18"/>
          <w:szCs w:val="18"/>
          <w:lang w:val="hy-AM"/>
        </w:rPr>
        <w:t>թ. հունիսի 1-ի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right"/>
        <w:rPr>
          <w:rFonts w:ascii="GHEA Grapalat" w:hAnsi="GHEA Grapalat" w:cs="GHEA Grapalat"/>
          <w:b/>
          <w:b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>N 2026-</w:t>
      </w:r>
      <w:r>
        <w:rPr>
          <w:rFonts w:cs="Sylfaen" w:ascii="GHEA Grapalat" w:hAnsi="GHEA Grapalat"/>
          <w:bCs/>
          <w:sz w:val="18"/>
          <w:szCs w:val="18"/>
          <w:lang w:val="hy-AM"/>
        </w:rPr>
        <w:t>Ա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որոշման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center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tbl>
      <w:tblPr>
        <w:tblW w:w="106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դրույթներ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>Պաշտոն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 անվանումը,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 xml:space="preserve"> ծածկագի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Երևանի քաղաքապետարանի աշխատակազմի իրավաբանական վարչության (այսուհետ՝ վարչություն)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վարչական բողոքների ուսումնասիրությ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բաժնի (այսուհետ՝ բաժին) առաջատար մասնագետ (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ծածկագիր՝ 3.1-545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. Ենթակա և հաշվետու է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Բաժնի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en-US"/>
              </w:rPr>
              <w:t>առաջատար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մասնագետն անմիջականորեն ենթակա և հաշվետու է բաժնի պետին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Փոխարինող պաշտոնի կամ պաշտոնների անվանումները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առաջատար մասնագետի բացակայության դեպքում նրան փոխարինում է բաժնի մյուս առաջատար մասնագետներից մեկը՝ Երևանի քաղաքապետարանի աշխատակազմի քարտուղարի հայեցողությամբ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վայ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Հայաստանի Հանրապետություն, ք. Երևան,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Կենտրոն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վարչական շրջան, Արգիշտի 1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 բնութագի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Աշխատանքի բնույթը, իրավունքները, պարտականությունները </w:t>
            </w:r>
          </w:p>
          <w:p>
            <w:pPr>
              <w:pStyle w:val="Normal"/>
              <w:ind w:right="-1" w:firstLine="27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ա) բաժնի պետի հանձնարարությամբ մասնակցում է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քաղաքացիների և իրավաբանական անձանց դիմումների, գրությունների, վարչական բողոքների ուսումնասիրմանը և քննարկմանը.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ind w:right="-1" w:firstLine="27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բ)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բաժնի պետի հանձնարարությամբ մասնակցում է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կարգի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վարչակա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վարույթի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/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/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վարչարարությա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իրականացուման ապահովմանն ուղղված աշխատանքների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ind w:right="-1" w:firstLine="270"/>
              <w:jc w:val="both"/>
              <w:rPr>
                <w:rFonts w:ascii="GHEA Grapalat" w:hAnsi="GHEA Grapalat" w:cs="GHEA Grapalat"/>
                <w:color w:val="000000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գ)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hy-AM"/>
              </w:rPr>
              <w:t xml:space="preserve"> իրեն տրված հանձնարարությունների շրջանակում մասնակցում է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ևան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ում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ած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ռավարում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նոնակարգ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կտեր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անձ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հարաբե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րգավո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րդյունավետությա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hy-AM"/>
              </w:rPr>
              <w:t xml:space="preserve"> բացահայտմանը.</w:t>
            </w:r>
          </w:p>
          <w:p>
            <w:pPr>
              <w:pStyle w:val="Normal"/>
              <w:ind w:right="-1" w:firstLine="270"/>
              <w:jc w:val="both"/>
              <w:rPr/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դ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)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կատար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անձնարարություններ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`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ժամանակ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պատշաճ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որակ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ind w:right="-1" w:firstLine="270"/>
              <w:jc w:val="both"/>
              <w:rPr/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ե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)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պահով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փաստաթղթայ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շրջանառություն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լրացն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փաստաթղթեր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ind w:right="-1" w:firstLine="270"/>
              <w:jc w:val="both"/>
              <w:rPr/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զ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)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ետև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անձնարարականն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ժամկետներ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կատար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ընթացք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որոնց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րդյունքն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աս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զեկուց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պետ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ind w:right="-1" w:firstLine="270"/>
              <w:jc w:val="both"/>
              <w:rPr/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)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սահմաններ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նհրաժեշտ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դեպք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,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նախապատրաստ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պետ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ծրագրեր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ռաջարկությունն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տեղեկանքն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աշվետվությունն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իջնորդագր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զեկուցագր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գրությունն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ind w:right="-1" w:firstLine="270"/>
              <w:jc w:val="both"/>
              <w:rPr/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)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անձնարարությամբ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ծրագր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շակ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շխատանքներ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ind w:right="-1" w:firstLine="270"/>
              <w:jc w:val="both"/>
              <w:rPr/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թ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)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րականացն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սույ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պաշտոն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նձնագր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լիազորությունն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ռաջատա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ասնագետ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ուն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o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րենք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կտեր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րավունքն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կր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յդ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կտեր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պարտականությունն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: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ազմակերպական շրջանակ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/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Աշխատանքի կազմակերպման և ղեկավարման պատասխանատվությու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՝</w:t>
            </w:r>
          </w:p>
          <w:p>
            <w:pPr>
              <w:pStyle w:val="Normal"/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) չունի աշխատանքների կազմակերպման, ծրագրման, համակարգման, ղեկավարման և վերահսկման լիազորություններ,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) պատասխանատվություն է կրում իրավական ակտերի պահանջները և իրեն վերապահված լիազորությունները չկատարելու կամ ոչ պատշաճ կատարելու, կամ վերազանցելու համար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Որոշումներ կայացնելու լիազորությունները</w:t>
            </w:r>
          </w:p>
          <w:p>
            <w:pPr>
              <w:pStyle w:val="Normal"/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ասնակցում է բաժնի առջև դրված գործառույթներից բխող հիմնախնդիրների լուծմանը, որոշումների ընդունմանը և հանձնարարականների կատարմանը։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/>
            </w:pPr>
            <w:r>
              <w:rPr>
                <w:rFonts w:eastAsia="GHEA Grapalat" w:cs="GHEA Grapalat" w:ascii="GHEA Grapalat" w:hAnsi="GHEA Grapalat"/>
                <w:b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Շփումները և ներկայացուցչություն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ներսում շփվում է իր լիազորությունների շրջանակներում, աշխատակազմի այլ ստորաբաժանումների աշխատողների և պաշտոնատար անձանց հետ շփվում և հանդես է գալիս որպես ներկայացուցիչ՝ իր լիազորությունների շրջանակներում, աշխատակազմից դուրս շփվում է բաժնի պետի հանձնարարությամբ, աշխատակազմից դուրս որպես ներկայացուցիչ հանդես գալու լիազորություններ չունի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Խնդիրների բարդությունը և դրանց լուծում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պետի հանձնարարությամբ, մասնակցում է բաժնի առջև դրված գործառույթներից բխող խնդիրների լուծմանը և գնահատմանը, բարդ խնդիրների բացահայտմանը, դրանց ստեղծագործական և այլընտրանքային լուծումներին մասնակցելու լիազորություններ չունի: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ն ներկայացվող պահանջնե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Կրթություն, որակավորման աստիճա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ունի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/>
              </w:rPr>
              <w:t>առնվազն միջնակար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կրթություն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Մասնագիտական գիտելիքները և հմտությունները</w:t>
            </w:r>
          </w:p>
          <w:p>
            <w:pPr>
              <w:pStyle w:val="Normal"/>
              <w:ind w:right="-1" w:firstLine="27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ուն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Սահմանադր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 Armenian" w:ascii="GHEA Grapalat" w:hAnsi="GHEA Grapalat"/>
                <w:color w:val="000000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Երև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քաղաք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ասին</w:t>
            </w:r>
            <w:r>
              <w:rPr>
                <w:rFonts w:cs="Arial Armenian" w:ascii="GHEA Grapalat" w:hAnsi="GHEA Grapalat"/>
                <w:color w:val="000000"/>
                <w:sz w:val="22"/>
                <w:szCs w:val="22"/>
                <w:lang w:val="hy-AM"/>
              </w:rPr>
              <w:t>»,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«Հանրային ծառայության մասին»,</w:t>
            </w:r>
            <w:r>
              <w:rPr>
                <w:rFonts w:cs="Arial Armenian" w:ascii="GHEA Grapalat" w:hAnsi="GHEA Grapalat"/>
                <w:color w:val="000000"/>
                <w:sz w:val="22"/>
                <w:szCs w:val="22"/>
                <w:lang w:val="hy-AM"/>
              </w:rPr>
              <w:t xml:space="preserve"> «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ամայնքայ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ասին</w:t>
            </w:r>
            <w:r>
              <w:rPr>
                <w:rFonts w:cs="Arial Armenian" w:ascii="GHEA Grapalat" w:hAnsi="GHEA Grapalat"/>
                <w:color w:val="000000"/>
                <w:sz w:val="22"/>
                <w:szCs w:val="22"/>
                <w:lang w:val="hy-AM"/>
              </w:rPr>
              <w:t>»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 Armenian" w:ascii="GHEA Grapalat" w:hAnsi="GHEA Grapalat"/>
                <w:color w:val="000000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ասին</w:t>
            </w:r>
            <w:r>
              <w:rPr>
                <w:rFonts w:cs="Arial Armenian" w:ascii="GHEA Grapalat" w:hAnsi="GHEA Grapalat"/>
                <w:color w:val="000000"/>
                <w:sz w:val="22"/>
                <w:szCs w:val="22"/>
                <w:lang w:val="hy-AM"/>
              </w:rPr>
              <w:t>»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 Armenian" w:ascii="GHEA Grapalat" w:hAnsi="GHEA Grapalat"/>
                <w:color w:val="000000"/>
                <w:sz w:val="22"/>
                <w:szCs w:val="22"/>
                <w:lang w:val="hy-AM"/>
              </w:rPr>
              <w:t>«Նորմատիվ ի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րավ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ասին</w:t>
            </w:r>
            <w:r>
              <w:rPr>
                <w:rFonts w:cs="Arial Armenian" w:ascii="GHEA Grapalat" w:hAnsi="GHEA Grapalat"/>
                <w:color w:val="000000"/>
                <w:sz w:val="22"/>
                <w:szCs w:val="22"/>
                <w:lang w:val="hy-AM"/>
              </w:rPr>
              <w:t>»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կանոնադր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կապված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մացությու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տրամաբանելու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րավիճակներ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կողմնորոշվելու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 xml:space="preserve">ունակություն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իրապետ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նհրաժեշտ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ղեկատվությ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մակա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չ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ժամանակակ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խնիկակ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իջոցներ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ել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ակությու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նքային ստաժը, աշխատանքի բնագավառում փորձ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շխատանքային ստաժ և փորձ չի պահանջվում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ամայնքային ծառայության դասային աստիճանը</w:t>
            </w:r>
          </w:p>
        </w:tc>
      </w:tr>
      <w:tr>
        <w:trPr>
          <w:trHeight w:val="134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Օրենքով սահմանված կարգով շնորհվում է Հայաստանի Հանրապետության համայնքային ծառայության 1-ին դասի կրտսեր ծառայողի դասային աստիճան։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ind w:right="-1" w:firstLine="270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</w:r>
    </w:p>
    <w:sectPr>
      <w:type w:val="nextPage"/>
      <w:pgSz w:w="12240" w:h="15840"/>
      <w:pgMar w:left="1350" w:right="75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Armenian" w:hAnsi="Times Armenian" w:cs="Times Armenian"/>
      <w:sz w:val="24"/>
      <w:lang w:val="en-GB"/>
    </w:rPr>
  </w:style>
  <w:style w:type="character" w:styleId="FooterChar">
    <w:name w:val="Footer Char"/>
    <w:qFormat/>
    <w:rPr>
      <w:rFonts w:ascii="Times Armenian" w:hAnsi="Times Armenian" w:cs="Times Armenian"/>
      <w:sz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22:00Z</dcterms:created>
  <dc:creator>shoghik.matinyan</dc:creator>
  <dc:description/>
  <cp:keywords/>
  <dc:language>en-US</dc:language>
  <cp:lastModifiedBy>Meri Ayanjyan</cp:lastModifiedBy>
  <cp:lastPrinted>2022-05-29T20:39:00Z</cp:lastPrinted>
  <dcterms:modified xsi:type="dcterms:W3CDTF">2022-06-02T09:53:00Z</dcterms:modified>
  <cp:revision>20</cp:revision>
  <dc:subject/>
  <dc:title/>
</cp:coreProperties>
</file>